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  <w:lang w:eastAsia="en-A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AU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FF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  <w:t>If you believe a child is in immediate danger phone 000</w:t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color w:val="FF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>Name of person making the report: _________________________________________Date:____________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>Relationship to child in report: ________________________________________________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889"/>
        <w:gridCol w:w="2511"/>
        <w:gridCol w:w="1040"/>
        <w:gridCol w:w="888"/>
        <w:gridCol w:w="2665"/>
      </w:tblGrid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Full name of child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Gender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ate of birth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ge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Year Level/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las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id the child require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first aid? Provide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etails if ye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Who administered this?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(name and title)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id the child require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Further immediate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medical assistance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urrent location and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Safety status: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(e.g. are all impacte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children safe and not in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immediate danger)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Residential address of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hild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7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 of mother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ontact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 of father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ontact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 of carer: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(if relevant)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ontact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Language/s spoken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Parents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hild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Family compos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(if known)</w:t>
            </w: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ny other people living with chil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(if known)</w:t>
            </w: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T160t00" w:hAnsi="TT160t00" w:cs="TT160t00"/>
          <w:b/>
          <w:b/>
          <w:bCs/>
          <w:color w:val="000000"/>
          <w:sz w:val="19"/>
          <w:szCs w:val="19"/>
          <w:lang w:eastAsia="en-AU"/>
        </w:rPr>
      </w:pPr>
      <w:r>
        <w:rPr>
          <w:rFonts w:cs="TT160t00" w:ascii="TT160t00" w:hAnsi="TT160t00"/>
          <w:b/>
          <w:bCs/>
          <w:color w:val="000000"/>
          <w:sz w:val="19"/>
          <w:szCs w:val="19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551"/>
        <w:gridCol w:w="3552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Family background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isabilities, mental or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physical health issue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Likely reaction to a report being ma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(if known</w:t>
            </w: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):</w:t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hild: disabilities,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mental or physical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health issues</w:t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hild: cultural statu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nd religiou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background:</w:t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hild: any known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previous history of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 xml:space="preserve">abuse </w:t>
            </w: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(prior to th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incident)</w:t>
            </w: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Prior involvement with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gencies:</w:t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Grounds for your belief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that a child has been, or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is at risk of abus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Detail any disclosures, or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incidents or suspicions –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including names, times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and date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Document a child’s exact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words as far as possible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Include specific detail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here on what led you to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form a reasonable belief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that a child has been, or is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  <w:t>at risk of being abuse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ny physical indicator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of abus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ny behavioural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indicators of abus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ny patterns of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Behaviour or prior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oncerns leading up to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n incident, disclosure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or suspicion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T160t00" w:hAnsi="TT160t00" w:cs="TT160t00"/>
          <w:color w:val="000000"/>
          <w:sz w:val="19"/>
          <w:szCs w:val="19"/>
          <w:lang w:eastAsia="en-AU"/>
        </w:rPr>
      </w:pPr>
      <w:r>
        <w:rPr>
          <w:rFonts w:cs="TT160t00" w:ascii="TT160t00" w:hAnsi="TT160t00"/>
          <w:color w:val="000000"/>
          <w:sz w:val="19"/>
          <w:szCs w:val="19"/>
          <w:lang w:eastAsia="en-AU"/>
        </w:rPr>
      </w:r>
    </w:p>
    <w:p>
      <w:pPr>
        <w:pStyle w:val="Normal"/>
        <w:ind w:left="709" w:hanging="0"/>
        <w:jc w:val="both"/>
        <w:rPr>
          <w:rFonts w:ascii="Times-Roman" w:hAnsi="Times-Roman" w:cs="Times-Roman"/>
          <w:color w:val="000000"/>
          <w:sz w:val="21"/>
          <w:szCs w:val="21"/>
          <w:lang w:eastAsia="en-AU"/>
        </w:rPr>
      </w:pPr>
      <w:r>
        <w:rPr>
          <w:rFonts w:cs="Times-Roman" w:ascii="Times-Roman" w:hAnsi="Times-Roman"/>
          <w:color w:val="000000"/>
          <w:sz w:val="21"/>
          <w:szCs w:val="21"/>
          <w:lang w:eastAsia="en-A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  <w:lang w:eastAsia="en-AU"/>
        </w:rPr>
      </w:pPr>
      <w:r>
        <w:rPr>
          <w:rFonts w:cs="Arial" w:ascii="Arial" w:hAnsi="Arial"/>
          <w:color w:val="000000"/>
          <w:sz w:val="22"/>
          <w:szCs w:val="22"/>
          <w:lang w:eastAsia="en-AU"/>
        </w:rPr>
      </w:r>
    </w:p>
    <w:p>
      <w:pPr>
        <w:pStyle w:val="Normal"/>
        <w:autoSpaceDE w:val="false"/>
        <w:ind w:left="-142" w:hanging="0"/>
        <w:rPr/>
      </w:pPr>
      <w:r>
        <w:rPr>
          <w:rFonts w:cs="Times-Bold" w:ascii="Times-Bold" w:hAnsi="Times-Bold"/>
          <w:b/>
          <w:bCs/>
          <w:color w:val="000000"/>
          <w:sz w:val="23"/>
          <w:szCs w:val="23"/>
          <w:lang w:eastAsia="en-AU"/>
        </w:rPr>
        <w:t xml:space="preserve">DETAILS OF PERSON/S ALLEGED TO HAVE COMMITTED THE ABUSE </w:t>
      </w:r>
      <w:r>
        <w:rPr>
          <w:rFonts w:cs="Times-Roman" w:ascii="Times-Roman" w:hAnsi="Times-Roman"/>
          <w:color w:val="000000"/>
          <w:sz w:val="23"/>
          <w:szCs w:val="23"/>
          <w:lang w:eastAsia="en-AU"/>
        </w:rPr>
        <w:t>(If known)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  <w:lang w:eastAsia="en-AU"/>
        </w:rPr>
      </w:pPr>
      <w:r>
        <w:rPr>
          <w:rFonts w:cs="Arial" w:ascii="Arial" w:hAnsi="Arial"/>
          <w:color w:val="000000"/>
          <w:sz w:val="22"/>
          <w:szCs w:val="22"/>
          <w:lang w:eastAsia="en-AU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1134"/>
        <w:gridCol w:w="1418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:</w:t>
            </w:r>
          </w:p>
          <w:p>
            <w:pPr>
              <w:pStyle w:val="Normal"/>
              <w:ind w:left="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ate of birth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Gende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ddres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ontac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Relationship to child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AU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240"/>
        <w:ind w:left="-142" w:hanging="0"/>
        <w:rPr>
          <w:rFonts w:ascii="Times-Bold" w:hAnsi="Times-Bold" w:cs="Times-Bold"/>
          <w:b/>
          <w:b/>
          <w:bCs/>
          <w:color w:val="000000"/>
          <w:sz w:val="2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3"/>
          <w:szCs w:val="23"/>
          <w:u w:val="single"/>
          <w:lang w:eastAsia="en-AU"/>
        </w:rPr>
        <w:t>REPORTING TO AUTHORITIES</w:t>
      </w:r>
    </w:p>
    <w:p>
      <w:pPr>
        <w:pStyle w:val="Normal"/>
        <w:autoSpaceDE w:val="false"/>
        <w:spacing w:lineRule="auto" w:line="480"/>
        <w:ind w:left="-142" w:hanging="0"/>
        <w:rPr>
          <w:rFonts w:ascii="Times-Bold" w:hAnsi="Times-Bold" w:cs="Times-Bold"/>
          <w:b/>
          <w:b/>
          <w:bCs/>
          <w:color w:val="000000"/>
          <w:sz w:val="19"/>
          <w:szCs w:val="21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243205</wp:posOffset>
                </wp:positionV>
                <wp:extent cx="28575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5pt;margin-top:19.15pt;width:22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-Bold" w:ascii="Times-Bold" w:hAnsi="Times-Bold"/>
          <w:b/>
          <w:bCs/>
          <w:color w:val="000000"/>
          <w:sz w:val="19"/>
          <w:szCs w:val="21"/>
          <w:lang w:eastAsia="en-AU"/>
        </w:rPr>
        <w:t>Tick the authorities you have reported to:</w:t>
      </w:r>
    </w:p>
    <w:p>
      <w:pPr>
        <w:pStyle w:val="Normal"/>
        <w:autoSpaceDE w:val="false"/>
        <w:spacing w:lineRule="auto" w:line="480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7900</wp:posOffset>
                </wp:positionH>
                <wp:positionV relativeFrom="paragraph">
                  <wp:posOffset>289560</wp:posOffset>
                </wp:positionV>
                <wp:extent cx="2857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22.8pt;width:22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>VICTORIA POLICE</w:t>
      </w:r>
    </w:p>
    <w:p>
      <w:pPr>
        <w:pStyle w:val="Normal"/>
        <w:autoSpaceDE w:val="false"/>
        <w:spacing w:lineRule="auto" w:line="480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8375</wp:posOffset>
                </wp:positionH>
                <wp:positionV relativeFrom="paragraph">
                  <wp:posOffset>306705</wp:posOffset>
                </wp:positionV>
                <wp:extent cx="28575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25pt;margin-top:24.15pt;width:22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>DHHS CHILD PROTECTION</w:t>
      </w:r>
    </w:p>
    <w:p>
      <w:pPr>
        <w:pStyle w:val="Normal"/>
        <w:autoSpaceDE w:val="false"/>
        <w:spacing w:lineRule="auto" w:line="480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>CHILD FIRST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ind w:left="-142" w:hanging="0"/>
        <w:rPr/>
      </w:pPr>
      <w:r>
        <w:rPr/>
        <w:t>DECIDED NOT TO REPORT</w:t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Times-Bold" w:hAnsi="Times-Bold" w:cs="Times-Bold"/>
                <w:b/>
                <w:b/>
                <w:bCs/>
                <w:sz w:val="8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8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-Bold" w:hAnsi="Times-Bold" w:cs="Times-Bold"/>
                <w:b/>
                <w:b/>
                <w:bCs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19"/>
                <w:szCs w:val="21"/>
                <w:lang w:eastAsia="en-AU"/>
              </w:rPr>
              <w:t>If you have decided not to report, list your reasons here. Also include any follow-up actions undertaken by you: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-Bold" w:hAnsi="Times-Bold" w:cs="Times-Bold"/>
                <w:b/>
                <w:b/>
                <w:bCs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-Bold" w:hAnsi="Times-Bold" w:cs="Times-Bold"/>
                <w:b/>
                <w:b/>
                <w:bCs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-Bold" w:hAnsi="Times-Bold" w:cs="Times-Bold"/>
                <w:b/>
                <w:b/>
                <w:bCs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3"/>
          <w:szCs w:val="23"/>
          <w:u w:val="single"/>
          <w:lang w:eastAsia="en-AU"/>
        </w:rPr>
        <w:t>REPORTING TO AUTHORITIES INTERNALLY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3"/>
          <w:szCs w:val="23"/>
          <w:u w:val="single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9"/>
          <w:szCs w:val="21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9"/>
          <w:szCs w:val="21"/>
          <w:lang w:eastAsia="en-AU"/>
        </w:rPr>
        <w:t xml:space="preserve">PROVIDE DETAILS OF YOUR DISCUSSION WITH </w:t>
      </w:r>
      <w:r>
        <w:rPr>
          <w:rFonts w:cs="Times-Bold" w:ascii="Times-Bold" w:hAnsi="Times-Bold"/>
          <w:b/>
          <w:bCs/>
          <w:color w:val="000000"/>
          <w:sz w:val="19"/>
          <w:szCs w:val="21"/>
          <w:u w:val="single"/>
          <w:lang w:eastAsia="en-AU"/>
        </w:rPr>
        <w:t>SCHOOL LEADERSHIP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9"/>
          <w:szCs w:val="21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9"/>
          <w:szCs w:val="21"/>
          <w:u w:val="single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27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at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Tim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  <w:tr>
        <w:trPr/>
        <w:tc>
          <w:tcPr>
            <w:tcW w:w="10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/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  <w:tr>
        <w:trPr/>
        <w:tc>
          <w:tcPr>
            <w:tcW w:w="10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iscussion outcome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9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9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FF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  <w:t>GOVERNMENT SCHOOL STAFF: Must report to SECURITY SERVICES UNIT and also the EMPLOYE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  <w:t xml:space="preserve">CONDUCT BRANCH if the incident involves a </w:t>
      </w:r>
      <w:r>
        <w:rPr>
          <w:rFonts w:cs="Times-Bold" w:ascii="Times-Bold" w:hAnsi="Times-Bold"/>
          <w:b/>
          <w:bCs/>
          <w:color w:val="FF0000"/>
          <w:sz w:val="21"/>
          <w:szCs w:val="21"/>
          <w:u w:val="single"/>
          <w:lang w:eastAsia="en-AU"/>
        </w:rPr>
        <w:t>STAFF MEMBER, CONTRACTOR OR VOLUNTEER</w:t>
      </w: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  <w:t>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FF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>SECURITY SERVICES UNIT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9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9"/>
          <w:szCs w:val="21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27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at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Tim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  <w:tr>
        <w:trPr/>
        <w:tc>
          <w:tcPr>
            <w:tcW w:w="10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/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  <w:tr>
        <w:trPr/>
        <w:tc>
          <w:tcPr>
            <w:tcW w:w="10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iscussion outcome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>EMPLOYEE CONDUCT BRANCH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9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9"/>
          <w:szCs w:val="21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27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at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Tim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  <w:tr>
        <w:trPr/>
        <w:tc>
          <w:tcPr>
            <w:tcW w:w="10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/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  <w:tr>
        <w:trPr/>
        <w:tc>
          <w:tcPr>
            <w:tcW w:w="10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iscussion outcome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9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9"/>
                <w:szCs w:val="21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9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9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3"/>
          <w:szCs w:val="23"/>
          <w:u w:val="single"/>
          <w:lang w:eastAsia="en-AU"/>
        </w:rPr>
        <w:t>ACTIONS TAKE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7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7"/>
          <w:szCs w:val="23"/>
          <w:u w:val="single"/>
          <w:lang w:eastAsia="en-AU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 xml:space="preserve">PROVIDE DETAILS OF YOUR DISCUSSION WITH </w:t>
      </w:r>
      <w:r>
        <w:rPr>
          <w:rFonts w:cs="Times-Bold" w:ascii="Times-Bold" w:hAnsi="Times-Bold"/>
          <w:b/>
          <w:bCs/>
          <w:color w:val="000000"/>
          <w:sz w:val="21"/>
          <w:szCs w:val="21"/>
          <w:u w:val="single"/>
          <w:lang w:eastAsia="en-AU"/>
        </w:rPr>
        <w:t>PARENTS/CARERS</w:t>
      </w: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 xml:space="preserve"> (if appropriate)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3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3"/>
          <w:szCs w:val="21"/>
          <w:lang w:eastAsia="en-AU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 xml:space="preserve">NOTE: </w:t>
      </w: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  <w:t>School staff must consult with Victoria Police and/or DHHS Child Protection to determine if it i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  <w:t>appropriate to contact parents. IF IT IS – parents must be contacted as soon as possible (preferably on the same day of the incident, disclosure or suspicion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FF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13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3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HAVE YOU SOUGHT ADVICE FROM VICTORIA POLICE OR DHHS CHILD PROTECTION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42240</wp:posOffset>
                      </wp:positionV>
                      <wp:extent cx="257175" cy="2000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5pt;margin-top:11.2pt;width:20.2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1445</wp:posOffset>
                      </wp:positionV>
                      <wp:extent cx="257175" cy="2000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5pt;margin-top:10.35pt;width:20.2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IS IT APPROPRIATE TO CONTACT PARENT/CARER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46050</wp:posOffset>
                      </wp:positionV>
                      <wp:extent cx="257175" cy="2000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5pt;margin-top:11.5pt;width:20.2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15570</wp:posOffset>
                      </wp:positionV>
                      <wp:extent cx="257175" cy="2000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25pt;margin-top:9.1pt;width:20.2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LIST REASONS IF IT IS NOT APPROPRIATE TO CONTACT PARENT/CARER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FF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FF0000"/>
                <w:sz w:val="21"/>
                <w:szCs w:val="21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color w:val="FF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FF0000"/>
          <w:sz w:val="21"/>
          <w:szCs w:val="21"/>
          <w:lang w:eastAsia="en-AU"/>
        </w:rPr>
      </w:r>
    </w:p>
    <w:p>
      <w:pPr>
        <w:pStyle w:val="Normal"/>
        <w:autoSpaceDE w:val="false"/>
        <w:rPr/>
      </w:pPr>
      <w:r>
        <w:rPr/>
        <w:t>IF CONTACTING PARENT/CARER – PROVIDE THE FOLLOWING DETAILS:</w:t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 OF STAFF MEMBER MAKING THE CALL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AME OF PARENT/CARER RECEIVING THE CALL:</w:t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color w:val="000000"/>
                <w:sz w:val="19"/>
                <w:szCs w:val="19"/>
                <w:lang w:eastAsia="en-AU"/>
              </w:rPr>
            </w:r>
          </w:p>
        </w:tc>
      </w:tr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ISCUSSION OUTCOME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T160t00" w:hAnsi="TT160t00" w:cs="TT160t00"/>
                <w:b/>
                <w:b/>
                <w:bCs/>
                <w:color w:val="000000"/>
                <w:sz w:val="19"/>
                <w:szCs w:val="19"/>
                <w:lang w:eastAsia="en-AU"/>
              </w:rPr>
            </w:pPr>
            <w:r>
              <w:rPr>
                <w:rFonts w:cs="TT160t00" w:ascii="TT160t00" w:hAnsi="TT160t00"/>
                <w:b/>
                <w:bCs/>
                <w:color w:val="000000"/>
                <w:sz w:val="19"/>
                <w:szCs w:val="19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T160t00" w:hAnsi="TT160t00" w:cs="TT160t00"/>
          <w:color w:val="000000"/>
          <w:sz w:val="19"/>
          <w:szCs w:val="19"/>
          <w:lang w:eastAsia="en-AU"/>
        </w:rPr>
      </w:pPr>
      <w:r>
        <w:rPr>
          <w:rFonts w:cs="TT160t00" w:ascii="TT160t00" w:hAnsi="TT160t00"/>
          <w:color w:val="000000"/>
          <w:sz w:val="19"/>
          <w:szCs w:val="19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3"/>
          <w:szCs w:val="23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3"/>
          <w:szCs w:val="23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3"/>
          <w:szCs w:val="23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3"/>
          <w:szCs w:val="23"/>
          <w:lang w:eastAsia="en-AU"/>
        </w:rPr>
        <w:t>PLANNED ACTIONS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3"/>
          <w:szCs w:val="23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3"/>
          <w:szCs w:val="23"/>
          <w:lang w:eastAsia="en-AU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  <w:t>Include details of what follow-up actions have occurred to support the student (</w:t>
      </w:r>
      <w:r>
        <w:rPr>
          <w:rFonts w:cs="Times-Roman" w:ascii="Times-Roman" w:hAnsi="Times-Roman"/>
          <w:color w:val="000000"/>
          <w:sz w:val="21"/>
          <w:szCs w:val="21"/>
          <w:lang w:eastAsia="en-AU"/>
        </w:rPr>
        <w:t>for example, referral to wellbeing professionals and other specialised services, the convening of a student support group and development of support plans)</w:t>
      </w:r>
    </w:p>
    <w:p>
      <w:pPr>
        <w:pStyle w:val="Normal"/>
        <w:autoSpaceDE w:val="false"/>
        <w:rPr>
          <w:rFonts w:ascii="Times-Roman" w:hAnsi="Times-Roman" w:cs="Times-Roman"/>
          <w:color w:val="000000"/>
          <w:sz w:val="21"/>
          <w:szCs w:val="21"/>
          <w:lang w:eastAsia="en-AU"/>
        </w:rPr>
      </w:pPr>
      <w:r>
        <w:rPr>
          <w:rFonts w:cs="Times-Roman" w:ascii="Times-Roman" w:hAnsi="Times-Roman"/>
          <w:color w:val="000000"/>
          <w:sz w:val="21"/>
          <w:szCs w:val="21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FOLLOW UP ACTION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Roman" w:ascii="Times-Roman" w:hAnsi="Times-Roman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SUPPORT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REFERRAL/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  <w:color w:val="000000"/>
          <w:sz w:val="21"/>
          <w:szCs w:val="21"/>
          <w:lang w:eastAsia="en-AU"/>
        </w:rPr>
      </w:pPr>
      <w:r>
        <w:rPr>
          <w:rFonts w:cs="Times-Roman" w:ascii="Times-Roman" w:hAnsi="Times-Roman"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3"/>
          <w:szCs w:val="23"/>
          <w:u w:val="single"/>
          <w:lang w:eastAsia="en-AU"/>
        </w:rPr>
        <w:t>SAFETY AND WELLBEING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1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13"/>
          <w:szCs w:val="23"/>
          <w:u w:val="single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1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URRENT SAFETY AND WELLBEING OF THE CHILD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r>
          </w:p>
        </w:tc>
      </w:tr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u w:val="single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IS THE CHILD SAFE FROM ABUSE AND HARM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20015</wp:posOffset>
                      </wp:positionV>
                      <wp:extent cx="209550" cy="190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45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 xml:space="preserve">YES 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18745</wp:posOffset>
                      </wp:positionV>
                      <wp:extent cx="209550" cy="190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35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 xml:space="preserve">NO               </w:t>
            </w:r>
            <w:r>
              <w:rPr>
                <w:rFonts w:cs="Times-Bold" w:ascii="Times-Bold" w:hAnsi="Times-Bold"/>
                <w:b/>
                <w:bCs/>
                <w:color w:val="FF0000"/>
                <w:sz w:val="21"/>
                <w:szCs w:val="21"/>
                <w:lang w:eastAsia="en-AU"/>
              </w:rPr>
              <w:t>If NOT consider the need to make a further report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FF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FF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OES THE CHILD HAVE ANY WELLBEING ISSUES THAT ARE NOT CURRENTLY BEING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DDRESSED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42240</wp:posOffset>
                      </wp:positionV>
                      <wp:extent cx="209550" cy="1905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11.2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YES             If so consider how these can be addressed and captured within a Student Support Plan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21920</wp:posOffset>
                      </wp:positionV>
                      <wp:extent cx="209550" cy="1905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6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1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URRENT WELLBEING OF OTHER CHILDREN WHO MAY BE IMPACED BY THE ABUSE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r>
          </w:p>
        </w:tc>
      </w:tr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u w:val="single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ARE THERE ANY OTHER CHILDREN WHO MAY BE IMPACTED BY THE ABUSE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20015</wp:posOffset>
                      </wp:positionV>
                      <wp:extent cx="209550" cy="1905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45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 xml:space="preserve">YES 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18745</wp:posOffset>
                      </wp:positionV>
                      <wp:extent cx="209550" cy="1905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35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FF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 xml:space="preserve">NO               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FF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FF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IF SO HAVE THEIR WELLBEING NEEDS BEEN MET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42240</wp:posOffset>
                      </wp:positionV>
                      <wp:extent cx="209550" cy="1905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11.2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YES             If so consider how these can be addressed and captured within a Student Support Plan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21920</wp:posOffset>
                      </wp:positionV>
                      <wp:extent cx="209550" cy="1905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6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1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CURRENT WELLBEING OF IMPACETED STAFF MEMBERS: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r>
          </w:p>
        </w:tc>
      </w:tr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u w:val="single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DOES THE STAFF MEMBER WHO MADE THE REPORT/WITNESSED THE INCIDENT, FORMED A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SUSPICION OR RECEIVED A DISCLOSURE REQUIRE ANY SUPPORT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20015</wp:posOffset>
                      </wp:positionV>
                      <wp:extent cx="209550" cy="1905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45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 xml:space="preserve">YES 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18745</wp:posOffset>
                      </wp:positionV>
                      <wp:extent cx="209550" cy="1905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35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FF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 xml:space="preserve">NO               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FF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FF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IF SO HAS THIS BEEN ACHIEVED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42240</wp:posOffset>
                      </wp:positionV>
                      <wp:extent cx="209550" cy="1905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11.2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 xml:space="preserve">YES             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val="en-US"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val="en-US" w:eastAsia="en-A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21920</wp:posOffset>
                      </wp:positionV>
                      <wp:extent cx="209550" cy="1905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9.6pt;width:16.4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21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color w:val="000000"/>
                <w:sz w:val="13"/>
                <w:szCs w:val="23"/>
                <w:u w:val="single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color w:val="000000"/>
          <w:sz w:val="21"/>
          <w:szCs w:val="21"/>
          <w:lang w:eastAsia="en-AU"/>
        </w:rPr>
      </w:pPr>
      <w:r>
        <w:rPr>
          <w:rFonts w:cs="Times-Bold" w:ascii="Times-Bold" w:hAnsi="Times-Bold"/>
          <w:b/>
          <w:bCs/>
          <w:color w:val="000000"/>
          <w:sz w:val="21"/>
          <w:szCs w:val="21"/>
          <w:lang w:eastAsia="en-AU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sz w:val="23"/>
          <w:szCs w:val="23"/>
          <w:u w:val="single"/>
          <w:lang w:eastAsia="en-AU"/>
        </w:rPr>
        <w:t>REVIEW OF ACTIONS TAKEN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sz w:val="13"/>
          <w:szCs w:val="23"/>
          <w:u w:val="single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4"/>
      </w:tblGrid>
      <w:tr>
        <w:trPr/>
        <w:tc>
          <w:tcPr>
            <w:tcW w:w="10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sz w:val="13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13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HAVE SCHOOL STAFF FOLLOWED THE FOUR CRITICAL ACTIONS FOR SCHOOLS –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RESPONDING TO INCIDENTS, DISCLOSURES OR SUSPICIONS OF CHILD ABUSE?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1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13"/>
                <w:szCs w:val="23"/>
                <w:u w:val="single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sz w:val="23"/>
          <w:szCs w:val="23"/>
          <w:u w:val="single"/>
          <w:lang w:eastAsia="en-A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27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Bold" w:hAnsi="Times-Bold" w:cs="Times-Bold"/>
                <w:b/>
                <w:b/>
                <w:bCs/>
                <w:sz w:val="13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13"/>
                <w:szCs w:val="21"/>
                <w:lang w:eastAsia="en-AU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WAS AN APPROPRIATE DECISION MADE I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02565</wp:posOffset>
                      </wp:positionV>
                      <wp:extent cx="238125" cy="1809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75pt;margin-top:15.9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RELATION TO, WHEN TO ACT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219710</wp:posOffset>
                      </wp:positionV>
                      <wp:extent cx="238125" cy="1809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75pt;margin-top:17.3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 xml:space="preserve">YES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COULD THE SUSPECTED ABUSE HAVE BEE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25425</wp:posOffset>
                      </wp:positionV>
                      <wp:extent cx="238125" cy="1809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7.7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DETECTED EARLIER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33680</wp:posOffset>
                      </wp:positionV>
                      <wp:extent cx="238125" cy="1809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18.4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u w:val="single"/>
                <w:lang w:eastAsia="en-AU"/>
              </w:rPr>
              <w:t>ACTION 1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DID THE SCHOOL TAKE APPROPRIAT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18440</wp:posOffset>
                      </wp:positionV>
                      <wp:extent cx="238125" cy="18097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5pt;margin-top:17.2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ACTION IN AN EMERGENCY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17170</wp:posOffset>
                      </wp:positionV>
                      <wp:extent cx="23812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5pt;margin-top:17.1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u w:val="single"/>
                <w:lang w:eastAsia="en-AU"/>
              </w:rPr>
              <w:t>ACTION 2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WAS THE REPORT MADE TO TH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APPROPRIATE AUTHORITIES AND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09550</wp:posOffset>
                      </wp:positionV>
                      <wp:extent cx="238125" cy="18097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5pt;margin-top:16.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INTERNALLY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04470</wp:posOffset>
                      </wp:positionV>
                      <wp:extent cx="238125" cy="18097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16.1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u w:val="single"/>
                <w:lang w:eastAsia="en-AU"/>
              </w:rPr>
              <w:t>ACTION 3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DID THE SCHOOL CONTACT TH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96215</wp:posOffset>
                      </wp:positionV>
                      <wp:extent cx="238125" cy="18097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pt;margin-top:15.4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PARENTS/CARERS ASAP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04470</wp:posOffset>
                      </wp:positionV>
                      <wp:extent cx="238125" cy="18097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16.1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IF IT WAS APPROPRIATE TO CONTACT TH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PARENTS/CARERS – HAVE THEY CONTINUED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17805</wp:posOffset>
                      </wp:positionV>
                      <wp:extent cx="238125" cy="1809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5pt;margin-top:17.1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TO BE ENGAGED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35585</wp:posOffset>
                      </wp:positionV>
                      <wp:extent cx="238125" cy="1809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pt;margin-top:18.5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  <w:u w:val="single"/>
                <w:lang w:eastAsia="en-A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u w:val="single"/>
                <w:lang w:eastAsia="en-AU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u w:val="single"/>
                <w:lang w:eastAsia="en-AU"/>
              </w:rPr>
              <w:t>ACTION 4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HAS THE SCHOOL PROVIDED ADEQUAT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17805</wp:posOffset>
                      </wp:positionV>
                      <wp:extent cx="238125" cy="18097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65pt;margin-top:17.1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SUPPORT FOR THE CHILD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07010</wp:posOffset>
                      </wp:positionV>
                      <wp:extent cx="238125" cy="18097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65pt;margin-top:16.3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 xml:space="preserve">YES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HAS A STUDENT SUPPORT PLAN BEE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31775</wp:posOffset>
                      </wp:positionV>
                      <wp:extent cx="238125" cy="18097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8.2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ESTABLISHED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20980</wp:posOffset>
                      </wp:positionV>
                      <wp:extent cx="238125" cy="18097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7.4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 xml:space="preserve">YES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HAS A STUDENT SUPPORT GROUP BEE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23520</wp:posOffset>
                      </wp:positionV>
                      <wp:extent cx="238125" cy="18097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65pt;margin-top:17.6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ESTABLISHED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05740</wp:posOffset>
                      </wp:positionV>
                      <wp:extent cx="238125" cy="18097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65pt;margin-top:16.2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WAS THE STUDENT APPROPRIATELY SUPPORTED IN ANY INTERVIEWS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635</wp:posOffset>
                      </wp:positionV>
                      <wp:extent cx="238125" cy="18097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4pt;margin-top:0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28600</wp:posOffset>
                      </wp:positionV>
                      <wp:extent cx="238125" cy="18097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4pt;margin-top:18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35585</wp:posOffset>
                      </wp:positionV>
                      <wp:extent cx="238125" cy="18097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8.5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HAVE ANY COMPLAINTS BEEN RECEIVED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34315</wp:posOffset>
                      </wp:positionV>
                      <wp:extent cx="238125" cy="18097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8.4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IF YES, HAVE THE COMPLAINTS BEE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RESOLVED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35585</wp:posOffset>
                      </wp:positionV>
                      <wp:extent cx="238125" cy="18097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pt;margin-top:18.5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Y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-Bold" w:hAnsi="Times-Bold" w:cs="Times-Bold"/>
                <w:b/>
                <w:b/>
                <w:bCs/>
                <w:sz w:val="21"/>
                <w:szCs w:val="21"/>
                <w:lang w:eastAsia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58115</wp:posOffset>
                      </wp:positionV>
                      <wp:extent cx="238125" cy="18097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12.45pt;width:18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-Bold" w:ascii="Times-Bold" w:hAnsi="Times-Bold"/>
                <w:b/>
                <w:bCs/>
                <w:sz w:val="21"/>
                <w:szCs w:val="21"/>
                <w:lang w:eastAsia="en-AU"/>
              </w:rPr>
              <w:t>NO</w:t>
            </w:r>
          </w:p>
          <w:p>
            <w:pPr>
              <w:pStyle w:val="Normal"/>
              <w:autoSpaceDE w:val="false"/>
              <w:rPr>
                <w:rFonts w:ascii="Times-Bold" w:hAnsi="Times-Bold" w:cs="Times-Bold"/>
                <w:b/>
                <w:b/>
                <w:bCs/>
                <w:sz w:val="23"/>
                <w:szCs w:val="23"/>
                <w:u w:val="single"/>
                <w:lang w:eastAsia="en-AU"/>
              </w:rPr>
            </w:pPr>
            <w:r>
              <w:rPr>
                <w:rFonts w:cs="Times-Bold" w:ascii="Times-Bold" w:hAnsi="Times-Bold"/>
                <w:b/>
                <w:bCs/>
                <w:sz w:val="23"/>
                <w:szCs w:val="23"/>
                <w:u w:val="single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Times-Bold" w:hAnsi="Times-Bold" w:cs="Times-Bold"/>
          <w:b/>
          <w:b/>
          <w:bCs/>
          <w:sz w:val="23"/>
          <w:szCs w:val="23"/>
          <w:u w:val="single"/>
          <w:lang w:eastAsia="en-AU"/>
        </w:rPr>
      </w:pPr>
      <w:r>
        <w:rPr>
          <w:rFonts w:cs="Times-Bold" w:ascii="Times-Bold" w:hAnsi="Times-Bold"/>
          <w:b/>
          <w:bCs/>
          <w:sz w:val="23"/>
          <w:szCs w:val="23"/>
          <w:u w:val="single"/>
          <w:lang w:eastAsia="en-A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Bo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16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36"/>
        <w:lang w:val="en-US" w:eastAsia="en-US"/>
      </w:rPr>
    </w:pPr>
    <w:r>
      <w:rPr>
        <w:rFonts w:cs="Arial" w:ascii="Arial" w:hAnsi="Arial"/>
        <w:sz w:val="28"/>
        <w:szCs w:val="3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71120</wp:posOffset>
          </wp:positionV>
          <wp:extent cx="1463040" cy="1240155"/>
          <wp:effectExtent l="0" t="0" r="0" b="0"/>
          <wp:wrapTight wrapText="bothSides">
            <wp:wrapPolygon edited="0">
              <wp:start x="-130" y="0"/>
              <wp:lineTo x="-130" y="21401"/>
              <wp:lineTo x="21600" y="21401"/>
              <wp:lineTo x="21600" y="0"/>
              <wp:lineTo x="-130" y="0"/>
            </wp:wrapPolygon>
          </wp:wrapTight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1240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sz w:val="36"/>
        <w:szCs w:val="36"/>
      </w:rPr>
    </w:pPr>
    <w:r>
      <w:rPr>
        <w:rFonts w:eastAsia="Arial" w:cs="Arial" w:ascii="Arial" w:hAnsi="Arial"/>
        <w:sz w:val="36"/>
        <w:szCs w:val="36"/>
      </w:rPr>
      <w:t xml:space="preserve">      </w:t>
    </w:r>
    <w:r>
      <w:rPr>
        <w:rFonts w:cs="Arial" w:ascii="Arial" w:hAnsi="Arial"/>
        <w:sz w:val="36"/>
        <w:szCs w:val="36"/>
      </w:rPr>
      <w:t>Cockatoo Primary School</w:t>
    </w:r>
  </w:p>
  <w:p>
    <w:pPr>
      <w:pStyle w:val="Head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</w:r>
  </w:p>
  <w:p>
    <w:pPr>
      <w:pStyle w:val="Header"/>
      <w:jc w:val="center"/>
      <w:rPr>
        <w:rFonts w:ascii="Arial" w:hAnsi="Arial" w:cs="Arial"/>
        <w:sz w:val="28"/>
        <w:szCs w:val="36"/>
      </w:rPr>
    </w:pPr>
    <w:r>
      <w:rPr>
        <w:rFonts w:eastAsia="Arial" w:cs="Arial" w:ascii="Arial" w:hAnsi="Arial"/>
        <w:sz w:val="28"/>
        <w:szCs w:val="36"/>
      </w:rPr>
      <w:t xml:space="preserve">              </w:t>
    </w:r>
    <w:r>
      <w:rPr>
        <w:rFonts w:cs="Arial" w:ascii="Arial" w:hAnsi="Arial"/>
        <w:sz w:val="28"/>
        <w:szCs w:val="36"/>
      </w:rPr>
      <w:t>DHHS Child Protection/Police/Child First Repor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u w:val="single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709" w:hanging="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59:00Z</dcterms:created>
  <dc:creator>© SeaHall Pty Ltd - 2013</dc:creator>
  <dc:description>www.seahall.com.au</dc:description>
  <cp:keywords>Sample School Policies</cp:keywords>
  <dc:language>en-US</dc:language>
  <cp:lastModifiedBy>Lindeboom, Iona M</cp:lastModifiedBy>
  <cp:lastPrinted>2018-09-13T08:34:00Z</cp:lastPrinted>
  <dcterms:modified xsi:type="dcterms:W3CDTF">2018-09-12T22:34:00Z</dcterms:modified>
  <cp:revision>3</cp:revision>
  <dc:subject>Sample School Policies</dc:subject>
  <dc:title>Sample School Policies</dc:title>
</cp:coreProperties>
</file>